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сельского поселения Кубанец Тимашевского района за 1 квартал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(тыс.руб.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ределено в соответствии с постановлением администрации сельского поселения Кубанец Тимашевского райо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1 г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1 год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  В.А.Конова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30:00Z</dcterms:created>
  <dc:creator>Сельское поселение КУБАНЕЦ</dc:creator>
  <dc:description/>
  <cp:keywords/>
  <dc:language>en-US</dc:language>
  <cp:lastModifiedBy>Admin</cp:lastModifiedBy>
  <cp:lastPrinted>2010-04-06T09:23:00Z</cp:lastPrinted>
  <dcterms:modified xsi:type="dcterms:W3CDTF">2011-05-12T10:07:00Z</dcterms:modified>
  <cp:revision>19</cp:revision>
  <dc:subject/>
  <dc:title>                                                                           Главе сельского поселения Кубанец</dc:title>
</cp:coreProperties>
</file>